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de Sharing:  What It Is and Is It Worth It?</w:t>
      </w:r>
    </w:p>
    <w:p>
      <w:pPr>
        <w:pStyle w:val="Normal"/>
        <w:rPr/>
      </w:pPr>
      <w:r>
        <w:rPr/>
      </w:r>
    </w:p>
    <w:p>
      <w:pPr>
        <w:pStyle w:val="Normal"/>
        <w:rPr/>
      </w:pPr>
      <w:r>
        <w:rPr/>
        <w:t xml:space="preserve">Are you interested in chartering a private jet?  If so, you are definitely not alone.  Each year, a large number of individuals consider chartering a private jet.  While many wish to do so, there are many who end up booking reservations aboard a traditional commercial airline.  One of the many reasons for this is the cost of chartering a private jet.  It is no secret that chartering a private jet is expensive.  You could easily spend anywhere from one thousand dollars to ten thousand dollars for a round trip.  But, did you know that there may be a cheaper way for you to charter a private jet?  There is and that way involves a term that is referred to as ride sharing.  </w:t>
      </w:r>
    </w:p>
    <w:p>
      <w:pPr>
        <w:pStyle w:val="Normal"/>
        <w:rPr/>
      </w:pPr>
      <w:r>
        <w:rPr/>
      </w:r>
    </w:p>
    <w:p>
      <w:pPr>
        <w:pStyle w:val="Normal"/>
        <w:rPr/>
      </w:pPr>
      <w:r>
        <w:rPr/>
        <w:t xml:space="preserve">Ride sharing, as you likely assumed from the name, is when you share a ride.  Who you share a ride with will depend on the circumstances. Although one of the main reasons why private jets are chartered is because of privacy, the other reason is for ease of use.  Chartering a private jet allows you to bypass long airport lines.  That is why many private jet chartering passengers are more than willing to allow to strangers to share a ride with them, because it is still convenient.  Even if ride sharing involves sharing a privately chartered jet with five people, it is still better than a commercial plane full of people, which could include anywhere from fifty to two hundred other passengers.  </w:t>
      </w:r>
    </w:p>
    <w:p>
      <w:pPr>
        <w:pStyle w:val="Normal"/>
        <w:rPr/>
      </w:pPr>
      <w:r>
        <w:rPr/>
      </w:r>
    </w:p>
    <w:p>
      <w:pPr>
        <w:pStyle w:val="Normal"/>
        <w:rPr/>
      </w:pPr>
      <w:r>
        <w:rPr/>
        <w:t xml:space="preserve">Although ride sharing is a great way to save money, as each passenger helps to spilt the cost of charter, it is not always allowed.  It is no secret that jet chartering companies are in the business to make money and they have caught onto the main purpose behind ride sharing. That is why a large number of private jet chartering companies do not allow ride sharing aboard their jets.  With this in mind, it is also important to remember the difference between ride sharing and your traveling party.  If you are traveling with your family or even a bunch of your co-workers or business associates, this is not considered ride sharing because you would likely be traveling with those individuals anyways.  Ride sharing is most commonly used to describe an agreement between strangers.  </w:t>
      </w:r>
    </w:p>
    <w:p>
      <w:pPr>
        <w:pStyle w:val="Normal"/>
        <w:rPr/>
      </w:pPr>
      <w:r>
        <w:rPr/>
      </w:r>
    </w:p>
    <w:p>
      <w:pPr>
        <w:pStyle w:val="Normal"/>
        <w:rPr/>
      </w:pPr>
      <w:r>
        <w:rPr/>
        <w:t xml:space="preserve">As it was mentioned above, the main purpose of ride sharing is to save travelers, just like you, money.  That is the biggest advantage to ride sharing.  If you are traveling on a budget and you do not mind sharing a ride with other passengers, you are advised to examine ride sharing, as it may be able to save you a considerable amount of money. In many cases, the hardest part of ride sharing to finding someone to share a chartered jet with.  If you do not already know of other passengers who would be willing to share a chartered jet with you, you may want to advertise online.  You can do this through online classifieds or online message boards.  </w:t>
      </w:r>
    </w:p>
    <w:p>
      <w:pPr>
        <w:pStyle w:val="Normal"/>
        <w:rPr/>
      </w:pPr>
      <w:r>
        <w:rPr/>
      </w:r>
    </w:p>
    <w:p>
      <w:pPr>
        <w:pStyle w:val="Normal"/>
        <w:rPr/>
      </w:pPr>
      <w:r>
        <w:rPr/>
        <w:t>Despite being able to save you a considerable amount of money, there is a disadvantage to ride sharing. That disadvantage is that your privately chartered jet really isn’t considered so private anymore.  While not everyone minds giving up a little bit of their privacy, you need to examine whether or not you really want to.  To do this, it is advised that you examine your trip.  Are you chartering a private jet for a family vacation or a romantic getaway?  If you are privacy may be a concern of yours.  If you are worried about having your travels ruined or your private moments interrupted, it may be a good idea to avoid ride sharing.</w:t>
      </w:r>
    </w:p>
    <w:p>
      <w:pPr>
        <w:pStyle w:val="Normal"/>
        <w:rPr/>
      </w:pPr>
      <w:r>
        <w:rPr/>
      </w:r>
    </w:p>
    <w:p>
      <w:pPr>
        <w:pStyle w:val="Normal"/>
        <w:rPr/>
      </w:pPr>
      <w:r>
        <w:rPr/>
        <w:t>The decision as to whether or not you want to share a chartered jet with others is your decision to make.  You may want to take a little bit of time to thoroughly examine your decision before making it and when making your decision, you will want to keep the above mentioned points in mind.</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42:00Z</dcterms:created>
  <dc:creator>Jennifer</dc:creator>
  <dc:description/>
  <dc:language>en-US</dc:language>
  <cp:lastModifiedBy>Jennifer</cp:lastModifiedBy>
  <dcterms:modified xsi:type="dcterms:W3CDTF">2007-01-23T00:43:00Z</dcterms:modified>
  <cp:revision>5</cp:revision>
  <dc:subject/>
  <dc:title>Ride Sharing:  What It Is and Is It Worth It</dc:title>
</cp:coreProperties>
</file>